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, Д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0*ф- ниппельны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1*000 – без вылета лопатки с одной стороны (для исполнения •О •З);</w:t>
      </w:r>
    </w:p>
    <w:p>
      <w:pPr>
        <w:pStyle w:val="Normal"/>
        <w:ind w:left="360" w:hanging="0"/>
        <w:rPr/>
      </w:pPr>
      <w:r>
        <w:rPr/>
        <w:t>2*000 – без вылета лопатки с двух стор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ниппельного типа 100х1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аксимальный размер для ниппельного типа 1400х2000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sz w:val="22"/>
          <w:u w:val="single"/>
        </w:rPr>
        <w:t>Принцип работы</w:t>
      </w:r>
      <w:r>
        <w:rPr>
          <w:sz w:val="22"/>
          <w:u w:val="single"/>
        </w:rPr>
        <w:t>:</w:t>
      </w:r>
      <w:r>
        <w:rPr>
          <w:sz w:val="22"/>
        </w:rPr>
        <w:t xml:space="preserve"> При переносе модели в проект свойства объекта (Стили аксессуара воздуховода) копируются вместе с моделью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Style16"/>
        <w:shd w:fill="FFFFFF" w:val="clear"/>
        <w:spacing w:before="0" w:after="0"/>
        <w:ind w:left="426" w:hanging="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Значения свойств автоматически формируются (по формуле) исходя из настраиваемых пользователем размеров оборудования и значений пользовательских свойств в стиле. Чтобы свойства оборудования автоматически формировалась и в проекте пользователя, необходимо скопировать выражение данного свойства из данного каталога в проект пользователя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Ширину клапана(</w:t>
      </w:r>
      <w:r>
        <w:rPr>
          <w:b/>
          <w:sz w:val="22"/>
          <w:lang w:val="en-US"/>
        </w:rPr>
        <w:t>L</w:t>
      </w:r>
      <w:r>
        <w:rPr>
          <w:b/>
          <w:sz w:val="22"/>
        </w:rPr>
        <w:t xml:space="preserve">) и Смещение привода по высоте(К) необходимо изменить согласно таблице, при наличии исключения вылета лопатки с одной стороны, задавать ширину равную </w:t>
      </w:r>
      <w:r>
        <w:rPr>
          <w:b/>
          <w:sz w:val="22"/>
          <w:lang w:val="en-US"/>
        </w:rPr>
        <w:t>L1</w:t>
      </w:r>
      <w:r>
        <w:rPr>
          <w:b/>
          <w:sz w:val="22"/>
        </w:rPr>
        <w:t xml:space="preserve">, с двух сторон – </w:t>
      </w:r>
      <w:r>
        <w:rPr>
          <w:b/>
          <w:sz w:val="22"/>
          <w:lang w:val="en-US"/>
        </w:rPr>
        <w:t>L2</w:t>
      </w:r>
      <w:r>
        <w:rPr>
          <w:b/>
          <w:sz w:val="22"/>
        </w:rPr>
        <w:t>:</w:t>
      </w:r>
    </w:p>
    <w:p>
      <w:pPr>
        <w:pStyle w:val="Normal"/>
        <w:ind w:left="360" w:hanging="0"/>
        <w:jc w:val="both"/>
        <w:rPr/>
      </w:pPr>
      <w:r>
        <w:rPr/>
        <w:t>КПУ-2Н назначение О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85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КПУ-2Н назначение З</w:t>
      </w:r>
      <w:r>
        <w:rPr/>
        <w:t>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93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35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5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8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КПУ-2Н назначение Д</w:t>
      </w:r>
      <w:r>
        <w:rPr/>
        <w:t>: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1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57</w:t>
      </w:r>
    </w:p>
    <w:tbl>
      <w:tblPr>
        <w:tblW w:w="914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D, мм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L, мм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3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</w:rPr>
              <w:t xml:space="preserve">К, мм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60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2</w:t>
            </w:r>
            <w:r>
              <w:rPr>
                <w:b/>
              </w:rPr>
              <w:t>,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1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Марка, масса находятся в свойствах экземпляра (каждой модели), заполняются автоматически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се возможные вариации комплектации можно выбирать в свойствах объекта в выпадающих списках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назначению, исполнению, типу привода. Данные параметры статичны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Владимир В.. Кожуренко</cp:lastModifiedBy>
  <dcterms:modified xsi:type="dcterms:W3CDTF">2022-12-22T11:28:00Z</dcterms:modified>
  <cp:revision>32</cp:revision>
  <dc:subject/>
  <dc:title/>
</cp:coreProperties>
</file>